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495" w:hanging="0"/>
        <w:jc w:val="center"/>
        <w:rPr/>
      </w:pPr>
      <w:r>
        <w:rPr/>
        <w:t>Capitolo 1</w:t>
      </w:r>
    </w:p>
    <w:p>
      <w:pPr>
        <w:pStyle w:val="Corpodeltesto2"/>
        <w:ind w:left="495" w:hanging="0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IL GIOVANE NELLA BIBBIA</w:t>
      </w:r>
    </w:p>
    <w:p>
      <w:pPr>
        <w:pStyle w:val="Corpodeltesto2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Corpodeltesto2"/>
        <w:spacing w:lineRule="auto" w:line="360"/>
        <w:rPr/>
      </w:pPr>
      <w:r>
        <w:rPr/>
        <w:t>Dalla Scrittura deduciamo i seguenti punti:</w:t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/>
        <w:ind w:left="990" w:hanging="495"/>
        <w:rPr/>
      </w:pPr>
      <w:r>
        <w:rPr/>
        <w:t xml:space="preserve">Il giovane è </w:t>
      </w:r>
      <w:r>
        <w:rPr>
          <w:b/>
        </w:rPr>
        <w:t>FORTE SE</w:t>
      </w:r>
      <w:r>
        <w:rPr/>
        <w:t xml:space="preserve"> HA VINTO IL MALIGNO. 1Giovanni 2.13-14</w:t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/>
        <w:ind w:left="990" w:hanging="495"/>
        <w:rPr/>
      </w:pPr>
      <w:r>
        <w:rPr/>
        <w:t xml:space="preserve">Il giovane è </w:t>
      </w:r>
      <w:r>
        <w:rPr>
          <w:b/>
        </w:rPr>
        <w:t>INTELLIGENTE SE</w:t>
      </w:r>
      <w:r>
        <w:rPr/>
        <w:t xml:space="preserve"> OSSERVA LA LEGGE DI DIO. Ecclesiaste12.1-10,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/>
        <w:ind w:left="990" w:hanging="495"/>
        <w:jc w:val="both"/>
        <w:rPr/>
      </w:pPr>
      <w:r>
        <w:rPr>
          <w:b w:val="false"/>
        </w:rPr>
        <w:t xml:space="preserve">Il giovane è </w:t>
      </w:r>
      <w:r>
        <w:rPr/>
        <w:t>SAGGIO SE</w:t>
      </w:r>
      <w:r>
        <w:rPr>
          <w:b w:val="false"/>
        </w:rPr>
        <w:t xml:space="preserve"> RENDE LA SUA VIA PURA. Salmo 119.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/>
        <w:ind w:left="990" w:hanging="495"/>
        <w:jc w:val="both"/>
        <w:rPr/>
      </w:pPr>
      <w:r>
        <w:rPr>
          <w:b w:val="false"/>
        </w:rPr>
        <w:t xml:space="preserve">Il giovane è </w:t>
      </w:r>
      <w:r>
        <w:rPr/>
        <w:t>COLTO SE</w:t>
      </w:r>
      <w:r>
        <w:rPr>
          <w:b w:val="false"/>
        </w:rPr>
        <w:t xml:space="preserve"> VIVE NEL TIMORE DI DIO. Proverbi 1.4,7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>La Bibbia dice che LA GIOVINEZZA E’ L’ETA’ DEL PERICOLO. Isaia 3.5;</w:t>
      </w:r>
      <w:r>
        <w:rPr>
          <w:b w:val="false"/>
        </w:rPr>
        <w:t xml:space="preserve"> 2Timoteo 2.22; Giobbe 32.6-9; 1Timoteo 4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b w:val="false"/>
        </w:rPr>
        <w:t xml:space="preserve">vi è il pericolo che il giovane, </w:t>
      </w:r>
      <w:r>
        <w:rPr/>
        <w:t>&lt;pieno di se&gt; diventi INSOL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b w:val="false"/>
        </w:rPr>
        <w:t>vi è il pericolo che il giovane,</w:t>
      </w:r>
      <w:r>
        <w:rPr/>
        <w:t xml:space="preserve"> &lt;pieno di se&gt; VACILLI E C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b w:val="false"/>
        </w:rPr>
        <w:t xml:space="preserve">vi è il pericolo che il giovane, </w:t>
      </w:r>
      <w:r>
        <w:rPr/>
        <w:t>&lt;pieno di se&gt; DIVENTI SCHIAVO DEGLI &lt;APPETITI GIOVANILI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b w:val="false"/>
        </w:rPr>
        <w:t xml:space="preserve">vi è il pericolo che il giovane, </w:t>
      </w:r>
      <w:r>
        <w:rPr/>
        <w:t>&lt;pieno di se&gt; SIA DISPRAZZATO PER LA SUA INESPERIENZA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 xml:space="preserve">Ad ogni modo, </w:t>
      </w:r>
      <w:r>
        <w:rPr/>
        <w:t>IL GIOVANE E’ IN FASE DI LANCIO</w:t>
      </w:r>
      <w:r>
        <w:rPr>
          <w:b w:val="false"/>
        </w:rPr>
        <w:t xml:space="preserve"> </w:t>
      </w:r>
      <w:r>
        <w:rPr/>
        <w:t>E</w:t>
      </w:r>
      <w:r>
        <w:rPr>
          <w:b w:val="false"/>
        </w:rPr>
        <w:t xml:space="preserve">, PUR SE DOPO UNA LUNGA PREPARAZIONE,… </w:t>
      </w:r>
      <w:r>
        <w:rPr/>
        <w:t>NON E’ ANCORA &lt;IN ORBITA&gt;!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>I BISOGNI DEL GIOVANE</w:t>
      </w:r>
    </w:p>
    <w:p>
      <w:pPr>
        <w:pStyle w:val="Corpodeltesto2"/>
        <w:spacing w:lineRule="auto" w:line="360"/>
        <w:rPr/>
      </w:pPr>
      <w:r>
        <w:rPr/>
        <w:t>I suoi bisogni sono spesso trascurati: molti genitori si lamentano dei giovani… e dovrebbero, invece, battersi il petto con &lt;un sonoro “mea culpa”&gt;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 w:val="false"/>
          <w:b w:val="false"/>
        </w:rPr>
      </w:pPr>
      <w:r>
        <w:rPr>
          <w:b w:val="false"/>
        </w:rPr>
        <w:t>La fascia &lt;matura&gt; della società trova molta utilità nell’addestrare e guidare il giov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 w:val="false"/>
          <w:b w:val="false"/>
        </w:rPr>
      </w:pPr>
      <w:r>
        <w:rPr>
          <w:b w:val="false"/>
        </w:rPr>
        <w:t>La fascia &lt;matura&gt; della società trova molta utilità nell’accudire e consigliare il giovane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Sotto il profilo biblico, il giovane, che pure trova da se (e in se) gloria e forza (Proverbi 20.29), ha dei grandi bisog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bisogno di insegnamento. Tito 2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bisogno di esortazione. Tito 2.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</w:rPr>
      </w:pPr>
      <w:r>
        <w:rPr>
          <w:sz w:val="28"/>
        </w:rPr>
        <w:t>bisogno di consiglio. 1Re 12.8; Proverbi 19.20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567" w:bottom="62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 w:val="false"/>
      <w:u w:val="singl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45:00Z</dcterms:created>
  <dc:creator>Mimmo Caramia</dc:creator>
  <dc:description/>
  <dc:language>en-US</dc:language>
  <cp:lastModifiedBy>Mimmo Caramia</cp:lastModifiedBy>
  <dcterms:modified xsi:type="dcterms:W3CDTF">2004-03-11T09:22:00Z</dcterms:modified>
  <cp:revision>7</cp:revision>
  <dc:subject/>
  <dc:title>INTRODUZIONE</dc:title>
</cp:coreProperties>
</file>