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36.45pt;width:352.8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21676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5pt;margin-top:554.85pt;width:475.15pt;height:94.15pt;mso-wrap-style:none;v-text-anchor:middle" type="_x0000_t136">
            <v:path textpathok="t"/>
            <v:textpath on="t" fitshape="t" string="IL GIOVANE" style="font-family:&quot;Times New Roman&quot;;font-size:12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5610</wp:posOffset>
                </wp:positionH>
                <wp:positionV relativeFrom="paragraph">
                  <wp:posOffset>211455</wp:posOffset>
                </wp:positionV>
                <wp:extent cx="1485900" cy="13716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160">
                              <a:moveTo>
                                <a:pt x="1320" y="60"/>
                              </a:moveTo>
                              <a:cubicBezTo>
                                <a:pt x="1092" y="136"/>
                                <a:pt x="951" y="148"/>
                                <a:pt x="780" y="300"/>
                              </a:cubicBezTo>
                              <a:cubicBezTo>
                                <a:pt x="653" y="413"/>
                                <a:pt x="561" y="566"/>
                                <a:pt x="420" y="660"/>
                              </a:cubicBezTo>
                              <a:cubicBezTo>
                                <a:pt x="300" y="740"/>
                                <a:pt x="60" y="900"/>
                                <a:pt x="60" y="900"/>
                              </a:cubicBezTo>
                              <a:cubicBezTo>
                                <a:pt x="40" y="960"/>
                                <a:pt x="0" y="1017"/>
                                <a:pt x="0" y="1080"/>
                              </a:cubicBezTo>
                              <a:cubicBezTo>
                                <a:pt x="0" y="1412"/>
                                <a:pt x="50" y="1652"/>
                                <a:pt x="300" y="1860"/>
                              </a:cubicBezTo>
                              <a:cubicBezTo>
                                <a:pt x="490" y="2018"/>
                                <a:pt x="578" y="2013"/>
                                <a:pt x="840" y="2100"/>
                              </a:cubicBezTo>
                              <a:cubicBezTo>
                                <a:pt x="900" y="2120"/>
                                <a:pt x="1020" y="2160"/>
                                <a:pt x="1020" y="2160"/>
                              </a:cubicBezTo>
                              <a:cubicBezTo>
                                <a:pt x="1407" y="2105"/>
                                <a:pt x="1500" y="2120"/>
                                <a:pt x="1800" y="1920"/>
                              </a:cubicBezTo>
                              <a:cubicBezTo>
                                <a:pt x="1880" y="1800"/>
                                <a:pt x="1960" y="1680"/>
                                <a:pt x="2040" y="1560"/>
                              </a:cubicBezTo>
                              <a:cubicBezTo>
                                <a:pt x="2080" y="1500"/>
                                <a:pt x="2137" y="1448"/>
                                <a:pt x="2160" y="1380"/>
                              </a:cubicBezTo>
                              <a:cubicBezTo>
                                <a:pt x="2243" y="1132"/>
                                <a:pt x="2185" y="1253"/>
                                <a:pt x="2340" y="1020"/>
                              </a:cubicBezTo>
                              <a:cubicBezTo>
                                <a:pt x="2320" y="860"/>
                                <a:pt x="2340" y="690"/>
                                <a:pt x="2280" y="540"/>
                              </a:cubicBezTo>
                              <a:cubicBezTo>
                                <a:pt x="2253" y="473"/>
                                <a:pt x="2151" y="471"/>
                                <a:pt x="2100" y="420"/>
                              </a:cubicBezTo>
                              <a:cubicBezTo>
                                <a:pt x="2049" y="369"/>
                                <a:pt x="2048" y="264"/>
                                <a:pt x="1980" y="240"/>
                              </a:cubicBezTo>
                              <a:cubicBezTo>
                                <a:pt x="1454" y="52"/>
                                <a:pt x="1364" y="202"/>
                                <a:pt x="960" y="0"/>
                              </a:cubicBezTo>
                              <a:lnTo>
                                <a:pt x="132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160" path="m1320,60c1092,136,951,148,780,300c653,413,561,566,420,660c300,740,60,900,60,900c40,960,0,1017,0,1080c0,1412,50,1652,300,1860c490,2018,578,2013,840,2100c900,2120,1020,2160,1020,2160c1407,2105,1500,2120,1800,1920c1880,1800,1960,1680,2040,1560c2080,1500,2137,1448,2160,1380c2243,1132,2185,1253,2340,1020c2320,860,2340,690,2280,540c2253,473,2151,471,2100,420c2049,369,2048,264,1980,240c1454,52,1364,202,960,0l1320,60xe" fillcolor="white" stroked="t" o:allowincell="f" style="position:absolute;margin-left:234.3pt;margin-top:16.65pt;width:116.95pt;height:107.95pt;mso-wrap-style:none;v-text-anchor:middle">
                <v:fill o:detectmouseclick="t" type="solid" color2="black"/>
                <v:stroke color="white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6265</wp:posOffset>
                </wp:positionH>
                <wp:positionV relativeFrom="paragraph">
                  <wp:posOffset>8870950</wp:posOffset>
                </wp:positionV>
                <wp:extent cx="648970" cy="2832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.C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98.5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.C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35:00Z</dcterms:created>
  <dc:creator>Mimmo Caramia</dc:creator>
  <dc:description/>
  <dc:language>en-US</dc:language>
  <cp:lastModifiedBy>Mimmo Caramia</cp:lastModifiedBy>
  <dcterms:modified xsi:type="dcterms:W3CDTF">2004-03-11T09:41:00Z</dcterms:modified>
  <cp:revision>1</cp:revision>
  <dc:subject/>
  <dc:title/>
</cp:coreProperties>
</file>